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Preparation Checklist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ind w:right="-450" w:hanging="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2858117"/>
            <w:bookmarkStart w:id="1" w:name="__Fieldmark__0_3828581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82858117"/>
            <w:bookmarkStart w:id="3" w:name="__Fieldmark__1_38285811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82858117"/>
            <w:bookmarkStart w:id="5" w:name="__Fieldmark__2_38285811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82858117"/>
            <w:bookmarkStart w:id="7" w:name="__Fieldmark__3_38285811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82858117"/>
            <w:bookmarkStart w:id="9" w:name="__Fieldmark__4_38285811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82858117"/>
            <w:bookmarkStart w:id="11" w:name="__Fieldmark__5_38285811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82858117"/>
            <w:bookmarkStart w:id="13" w:name="__Fieldmark__6_38285811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82858117"/>
            <w:bookmarkStart w:id="15" w:name="__Fieldmark__7_38285811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82858117"/>
            <w:bookmarkStart w:id="17" w:name="__Fieldmark__8_38285811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82858117"/>
            <w:bookmarkStart w:id="19" w:name="__Fieldmark__9_38285811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82858117"/>
            <w:bookmarkStart w:id="21" w:name="__Fieldmark__10_38285811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82858117"/>
            <w:bookmarkStart w:id="23" w:name="__Fieldmark__11_38285811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hare a publication on using projects in your classroom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82858117"/>
            <w:bookmarkStart w:id="25" w:name="__Fieldmark__12_38285811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82858117"/>
            <w:bookmarkStart w:id="27" w:name="__Fieldmark__13_38285811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82858117"/>
            <w:bookmarkStart w:id="29" w:name="__Fieldmark__14_38285811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, wiki, or blog for student use during the unit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82858117"/>
            <w:bookmarkStart w:id="31" w:name="__Fieldmark__15_38285811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82858117"/>
            <w:bookmarkStart w:id="33" w:name="__Fieldmark__16_38285811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Gather materials:  canvas, aprons, acrylic paints, brushes, water containers, etc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82858117"/>
            <w:bookmarkStart w:id="35" w:name="__Fieldmark__17_382858117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Arrange classroom to include work spaces for large group project, individual projects, and small group projects.</w:t>
            </w:r>
          </w:p>
        </w:tc>
      </w:tr>
      <w:tr>
        <w:trPr/>
        <w:tc>
          <w:tcPr>
            <w:tcW w:w="9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82858117"/>
            <w:bookmarkStart w:id="37" w:name="__Fieldmark__18_382858117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Review appropriate use of materials, elements and principles of design, symbolism.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82858117"/>
            <w:bookmarkStart w:id="39" w:name="__Fieldmark__19_382858117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82858117"/>
            <w:bookmarkStart w:id="41" w:name="__Fieldmark__20_382858117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82858117"/>
            <w:bookmarkStart w:id="43" w:name="__Fieldmark__21_382858117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382858117"/>
            <w:bookmarkStart w:id="45" w:name="__Fieldmark__22_382858117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382858117"/>
            <w:bookmarkStart w:id="47" w:name="__Fieldmark__23_382858117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382858117"/>
            <w:bookmarkStart w:id="49" w:name="__Fieldmark__24_382858117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382858117"/>
            <w:bookmarkStart w:id="51" w:name="__Fieldmark__25_382858117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382858117"/>
            <w:bookmarkStart w:id="53" w:name="__Fieldmark__26_382858117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382858117"/>
            <w:bookmarkStart w:id="55" w:name="__Fieldmark__27_382858117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382858117"/>
            <w:bookmarkStart w:id="57" w:name="__Fieldmark__28_382858117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382858117"/>
            <w:bookmarkStart w:id="59" w:name="__Fieldmark__29_382858117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382858117"/>
            <w:bookmarkStart w:id="61" w:name="__Fieldmark__30_382858117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382858117"/>
            <w:bookmarkStart w:id="63" w:name="__Fieldmark__31_382858117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382858117"/>
            <w:bookmarkStart w:id="65" w:name="__Fieldmark__32_382858117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382858117"/>
            <w:bookmarkStart w:id="67" w:name="__Fieldmark__33_382858117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20:00Z</dcterms:created>
  <dc:creator>Jennifer Doherty</dc:creator>
  <dc:description/>
  <cp:keywords/>
  <dc:language>en-US</dc:language>
  <cp:lastModifiedBy>rtc15</cp:lastModifiedBy>
  <dcterms:modified xsi:type="dcterms:W3CDTF">2010-07-28T18:20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